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86408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65010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81985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